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90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21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2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21  в количестве 11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омарева Инна Юр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администрации Павло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шина Ольга Борис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ынова Марина Анато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ДОУ ЦРР-Д/С № 4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елов Владимир Александр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ак Валентин Иван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воронский Владислав Вадим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омарев Алексей Александр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рченко Виктор Михайл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очкова Ирин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станицп Павловская, улица Горького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баченко Надежда Васи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ная Зоя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21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21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27:00Z</dcterms:created>
  <dc:creator>SamLab.ws</dc:creator>
  <dc:description/>
  <dc:language>en-US</dc:language>
  <cp:lastModifiedBy>ARM_PPZ</cp:lastModifiedBy>
  <cp:lastPrinted>2018-05-30T08:27:00Z</cp:lastPrinted>
  <dcterms:modified xsi:type="dcterms:W3CDTF">2018-05-30T05:28:00Z</dcterms:modified>
  <cp:revision>3</cp:revision>
  <dc:subject/>
  <dc:title>Территориальная избирательная комиссия</dc:title>
</cp:coreProperties>
</file>